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HÁZIREN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Nyári Napközis Tábor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Default"/>
        <w:jc w:val="both"/>
        <w:rPr/>
      </w:pPr>
      <w:r>
        <w:rPr/>
        <w:t xml:space="preserve">Budapest Főváros XVIII. Kerület Pestszentlőrinc-Pestszentimre Önkormányzata a nyári szünet hasznos eltöltése, valamint a szülők munkavállalásának elősegítése érdekében a Csibész Család- és Gyermekjóléti Központ (a továbbiakban: Központ) szervezésében és működtetésében tartja fenn a nyári napközis tábort (a továbbiakban: tábor).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>Tábor helyszínei</w:t>
      </w:r>
    </w:p>
    <w:p>
      <w:pPr>
        <w:pStyle w:val="Default"/>
        <w:rPr/>
      </w:pPr>
      <w:r>
        <w:rPr/>
        <w:t>Bókay-kert (1181 Bp., Szélmalom u. 33.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Pestszentimrei Ady Endre Általános Iskola (1188 Bp., Ady E. u. 46.-50)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  <w:t>Tábor időpontja és napirendje</w:t>
      </w:r>
    </w:p>
    <w:p>
      <w:pPr>
        <w:pStyle w:val="Default"/>
        <w:jc w:val="both"/>
        <w:rPr/>
      </w:pPr>
      <w:r>
        <w:rPr/>
        <w:t>A tábor 2025. június 30. napjától augusztus 22. napjáig munkanapokon üzemel a Bókay-kertben, valamint 2025. június 30. napjától július 25. napjáig a pestszentimrei altáborban.</w:t>
      </w:r>
    </w:p>
    <w:p>
      <w:pPr>
        <w:pStyle w:val="Default"/>
        <w:rPr/>
      </w:pPr>
      <w:r>
        <w:rPr/>
        <w:t>Reggel 6:00-8:00 óra között a táborban ügyeletet biztosítunk.</w:t>
      </w:r>
    </w:p>
    <w:p>
      <w:pPr>
        <w:pStyle w:val="Default"/>
        <w:rPr/>
      </w:pPr>
      <w:r>
        <w:rPr/>
        <w:t>A tábori foglalkozások ideje: 8:00-16:00 óra között biztosított.</w:t>
      </w:r>
    </w:p>
    <w:p>
      <w:pPr>
        <w:pStyle w:val="Default"/>
        <w:rPr/>
      </w:pPr>
      <w:r>
        <w:rPr/>
        <w:t>A tábor a kapuját 17:00 órakor zárja, ezt követően nem biztosított a gyermekfelügyelet.</w:t>
      </w:r>
    </w:p>
    <w:p>
      <w:pPr>
        <w:pStyle w:val="Default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ábor zavartalan lebonyolítása érdekében az alábbi szabályok betartása elvárt és kötelező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áborban csak egészséges gyerek vehet részt, melyről a törvényes képviselő köteles nyilatkozn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táborban való részvétel feltétele: Jelentkezési lap, Egészségügyi nyilatkozat leadás, továbbá az étkezési- és táborhasználati díj megfizetése. Szakraji foglalkozások igénybevétele esetén a szakraj díjának a megfizetése. Ezek hiányában nincs mód a tábori szolgáltatás igénybevételére. Amennyiben a napi ellenőrzés során a feltételek hiányának megállapítására kerül sor, az érintett gyermek a törvényes képviselő értesítése mellett a tábor elhagyására kötelezhető.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nnyiben a táborozó gyerek betegség vagy egyéb ok miatt távol marad, a </w:t>
      </w:r>
      <w:r>
        <w:rPr>
          <w:rFonts w:cs="Times New Roman" w:ascii="Times New Roman" w:hAnsi="Times New Roman"/>
          <w:b/>
          <w:bCs/>
          <w:sz w:val="24"/>
          <w:szCs w:val="24"/>
        </w:rPr>
        <w:t>távollét a +3620-485-35-09 vagy +361-290-10-34-es telefonszámon jelezhető,</w:t>
      </w:r>
      <w:r>
        <w:rPr>
          <w:rFonts w:cs="Times New Roman" w:ascii="Times New Roman" w:hAnsi="Times New Roman"/>
          <w:sz w:val="24"/>
          <w:szCs w:val="24"/>
        </w:rPr>
        <w:t xml:space="preserve"> legkésőbb tárgynap 8:30 óráig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bori napokon a kijelölt helyen kell tartózkodniuk, mind a gyerekeknek, mind a kísérőiknek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erekek a tábor helyszínét csak a rajvezető kíséretében hagyhatják el a tábor napi működési ideje alatt. A rajvezető </w:t>
      </w:r>
      <w:r>
        <w:rPr>
          <w:rFonts w:cs="Times New Roman" w:ascii="Times New Roman" w:hAnsi="Times New Roman"/>
          <w:b/>
          <w:bCs/>
          <w:sz w:val="24"/>
          <w:szCs w:val="24"/>
        </w:rPr>
        <w:t>engedélye nélkül</w:t>
      </w:r>
      <w:r>
        <w:rPr>
          <w:rFonts w:cs="Times New Roman" w:ascii="Times New Roman" w:hAnsi="Times New Roman"/>
          <w:sz w:val="24"/>
          <w:szCs w:val="24"/>
        </w:rPr>
        <w:t xml:space="preserve"> a kijelölt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ajhely elhagyása szigorúan tilos.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>gyerekek a tábort 16:00 óra előtt csak a törvényes képviselővel, vagy annak írásos engedélyével hagyhatják el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borozás során az étkezési helyszín megközelítése és az egyéb programokra való eljutás csak rajvezetői kísérettel megengedett. Ezen esetekben minden gyerek köteles eleget tenni a rajvezető biztonságos közlekedésre vonatkozó kérésének, utasításának.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borozás során a gyerekek kötelesek a játékokat és egyéb eszközöket rendeltetésszerűen használni. Kötelesek továbbá a tábor helyszínén lévő épületek, berendezési tárgyak épségét megőrizni. A nem rendeltetésszerű használatból eredő esetleges károkról a táborvezetés jegyzőkönyvet vesz fel. A károkozás kártérítési felelősséget vonhat maga után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borozás ideje alatt bekövetkezett balesetekért, sérülésekért, károkért, amennyiben szándékos vagy gondatlan magatartásból, vagy nem rendeltetésszerű használatból erednek a tábor működtetője nem vállal felelősséget.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ekek által magukkal hozott (érték)tárgyakért a tábor működtetője felelősséget nem vállal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bor játékait, felszereléseit eltulajdonítani szigorúan tilos. Az eltulajdonított játékot, felszerelést a törvényes képviselő köteles pótolni vagy az értékét megtéríteni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átlan, talált tárgyakat a táborozó, valamint a kísérő személy köteles a rajvezetőnek, vagy a táborvezetőnek leadni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bor időtartama alatt a tábor egész területén, valamint a külső helyszíneken 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gyerekek részéről szigorúan tilos a dohányzás, valamint alkohol tartalmú ital, bódító anyag birtoklása és fogyasztása.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pont által megbízási jogviszony keretében foglalkoztatott személyek kötelesek a tábor helyszínén a dohányzásra előírt szabályokat megtartani. Ennek elmulasztásából eredő károkért a Központ felelősséget nem vállal.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borba gyereket kísérő, a táborból elvivő, valamint a befizetést intéző személy köteles a Bókay-kert, valamint a Pestszentimrei Ady Endre Általános Iskola hatályos tűz- és munkavédelmi előírásait, valamint a Házirendjében foglaltakat betartani. E rendelkezések megsértéséből eredő károkért a tábor működtetője felelősséget nem vállal, így az esetleges elmarasztalás a mulasztót terheli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űzveszélyes, tüzet okozó anyagot (gyufa, petárda, öngyújtó, stb.), éles, veszélyes tárgyakat és anyagokat tilos a tábor területére és a külső programokra hozni. A gyerekek kötelesek a tűz- és munkavédelmi előírásokat betartani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áborozás során szigorúan tilos olyan magatartást tanúsítani, mely mások, vagy a táborozó saját testi épségét, anyagi javait veszélyeztetné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bor működtetője nem vállal felelősséget azon élelmiszerekért és ételekért, melyeket nem a szerződött étkeztető biztosít, hanem a gyerekek hozzák magukkal, valamint a tábor ideje alatt vásárolnak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nnyiben a tábort működtető vagy a törvényes képviselő a táborozó gyerek betegségére utaló tünetet tapasztal, vagy megsérült azt haladéktalanul kötelesek egymás felé jelezni.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borozó gyerek részére az időjárásnak megfelelő ruházatot és felszerelését kell biztosítani (pl.: esős idő esetén esőkabát, zárt cipő, stb.)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borozó gyerek, valamint hozzátartozója köteles minden rendkívüli eseményt haladéktalanul jelezni a tábor vezetőjének, vagy a rajvezetőnek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ázirend első alkalommal történő megsértése esetén a táborozó szóbeli figyelmeztetésben részesül, kivéve azon eseteket, melyeknél a táborvezető úgy ítéli meg, hogy súlyos szabályszegésről van szó. Ilyenkor a nem megengedett viselkedés a táborozásból való azonnali eltanácsolást vonhat maga után. A házirend második alkalommal történő súlyos megsértése automatikusan a táborozásból való azonnali kizárást vonja maga után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5. 05. 05.</w:t>
      </w:r>
    </w:p>
    <w:p>
      <w:pPr>
        <w:pStyle w:val="Listaszerbekezds"/>
        <w:spacing w:lineRule="auto" w:line="240" w:before="0" w:after="0"/>
        <w:ind w:left="340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340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340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óth Anna s.k.</w:t>
      </w:r>
    </w:p>
    <w:p>
      <w:pPr>
        <w:pStyle w:val="Listaszerbekezds"/>
        <w:spacing w:lineRule="auto" w:line="240" w:before="0" w:after="0"/>
        <w:ind w:left="340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vezető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sz w:val="20"/>
      <w:szCs w:val="20"/>
    </w:rPr>
  </w:style>
  <w:style w:type="character" w:styleId="MegjegyzstrgyaChar">
    <w:name w:val="Megjegyzés tárgya Char"/>
    <w:qFormat/>
    <w:rPr>
      <w:b/>
      <w:bCs/>
      <w:sz w:val="20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0:52:00Z</dcterms:created>
  <dc:creator>Háden Ivett</dc:creator>
  <dc:description/>
  <cp:keywords/>
  <dc:language>en-US</dc:language>
  <cp:lastModifiedBy>csibesz11</cp:lastModifiedBy>
  <cp:lastPrinted>2021-06-23T08:41:00Z</cp:lastPrinted>
  <dcterms:modified xsi:type="dcterms:W3CDTF">2025-05-05T10:52:00Z</dcterms:modified>
  <cp:revision>2</cp:revision>
  <dc:subject/>
  <dc:title/>
</cp:coreProperties>
</file>